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_________________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urrent Event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tle of Article: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e &amp; Time: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cation: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(If found on the Internet-must have address, TV-Radio must have station, or title of newspaper-magazine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ive at least 3 main details of the event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s form is to be turned in to the teacher after you have given your Current Event to the class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8:27:00Z</dcterms:created>
  <dc:creator>jn</dc:creator>
  <dc:description/>
  <cp:keywords/>
  <dc:language>en-US</dc:language>
  <cp:lastModifiedBy>jnester</cp:lastModifiedBy>
  <cp:lastPrinted>2015-03-23T11:27:00Z</cp:lastPrinted>
  <dcterms:modified xsi:type="dcterms:W3CDTF">2015-03-23T18:27:00Z</dcterms:modified>
  <cp:revision>2</cp:revision>
  <dc:subject/>
  <dc:title>Name:_________________</dc:title>
</cp:coreProperties>
</file>